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о Ревизоре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Ярославской</w:t>
      </w:r>
      <w:r>
        <w:rPr>
          <w:sz w:val="24"/>
          <w:szCs w:val="24"/>
        </w:rPr>
        <w:t xml:space="preserve">  региональной организаци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Всероссийской общественной организации по защите прав и свобод человека и гражданина, поддержки семьи, материнства, отцовства и детства «РОДИНА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618"/>
        <w:gridCol w:w="1501"/>
        <w:gridCol w:w="1559"/>
        <w:gridCol w:w="1701"/>
        <w:gridCol w:w="2977"/>
        <w:gridCol w:w="1781"/>
        <w:gridCol w:w="1498"/>
      </w:tblGrid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рия и номер, дата выдачи па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Лесков Алексей Викторови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8.198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8 797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вок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рославская обл., Ярославский р-он, с. Ударное, ул. Красноармейская, д. 0, кв. 0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111111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52(484855)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6"/>
        <w:gridCol w:w="1780"/>
        <w:gridCol w:w="2374"/>
      </w:tblGrid>
      <w:tr>
        <w:trPr>
          <w:trHeight w:val="416" w:hRule="atLeast"/>
        </w:trPr>
        <w:tc>
          <w:tcPr>
            <w:tcW w:w="113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ость сведений о Ревизор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highlight w:val="yellow"/>
              </w:rPr>
              <w:t>Ярославской</w:t>
            </w:r>
            <w:r>
              <w:rPr>
                <w:sz w:val="24"/>
                <w:szCs w:val="24"/>
              </w:rPr>
              <w:t xml:space="preserve">  региональной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й общественной организации по защите прав и свобод человека и гражданина, поддержки семьи, материнства, отцовства и детства «РОДИНА» подтверждаю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9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99720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78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ков А.В.</w:t>
            </w:r>
          </w:p>
        </w:tc>
      </w:tr>
      <w:tr>
        <w:trPr/>
        <w:tc>
          <w:tcPr>
            <w:tcW w:w="113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1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18» апреля 2025 года</w:t>
            </w:r>
          </w:p>
        </w:tc>
      </w:tr>
      <w:tr>
        <w:trPr/>
        <w:tc>
          <w:tcPr>
            <w:tcW w:w="1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139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39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>Приложение: резюме и  копия паспор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  <w:szCs w:val="24"/>
                            </w:rPr>
                            <w:t>ПРОЕК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.65pt;mso-wrap-distance-left:0pt;mso-wrap-distance-right:0pt;mso-wrap-distance-top:0pt;mso-wrap-distance-bottom:0pt;margin-top:0.05pt;mso-position-vertical-relative:text;margin-left:7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  <w:szCs w:val="24"/>
                      </w:rPr>
                      <w:t>ПРОЕК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567" w:leader="none"/>
        <w:tab w:val="left" w:pos="-426" w:leader="none"/>
        <w:tab w:val="left" w:pos="-142" w:leader="none"/>
        <w:tab w:val="left" w:pos="0" w:leader="none"/>
        <w:tab w:val="left" w:pos="851" w:leader="none"/>
        <w:tab w:val="left" w:pos="993" w:leader="none"/>
      </w:tabs>
      <w:ind w:left="-567" w:hanging="0"/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2:00Z</dcterms:created>
  <dc:creator>Потапов А.А.</dc:creator>
  <dc:description/>
  <cp:keywords/>
  <dc:language>en-US</dc:language>
  <cp:lastModifiedBy>Карина Путина</cp:lastModifiedBy>
  <cp:lastPrinted>2008-03-13T13:51:00Z</cp:lastPrinted>
  <dcterms:modified xsi:type="dcterms:W3CDTF">2025-04-17T21:46:00Z</dcterms:modified>
  <cp:revision>7</cp:revision>
  <dc:subject/>
  <dc:title>      Протокол</dc:title>
</cp:coreProperties>
</file>